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z nieruchomości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28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8 marc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Nowak Bernard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nr GR 7635/28/07 z dnia 13 kwietni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0:4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0:43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